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beings build relationships within different social group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/>
              <w:t>Conne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  <w:t>Relationship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Different social groups to which I belong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Arial"/>
                <w:lang w:eastAsia="es-ES"/>
              </w:rPr>
              <w:t>Different kinds of families</w:t>
            </w:r>
          </w:p>
          <w:p>
            <w:pPr>
              <w:pStyle w:val="List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hat makes me part of a group</w:t>
            </w:r>
          </w:p>
          <w:p>
            <w:pPr>
              <w:pStyle w:val="ListParagraph"/>
              <w:ind w:lef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432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Identify different living things need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Identify different behavioural patterns of 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bCs/>
                <w:color w:val="FF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ll  things change through time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62" w:hanging="162"/>
              <w:contextualSpacing/>
              <w:rPr>
                <w:lang w:eastAsia="es-ES"/>
              </w:rPr>
            </w:pPr>
            <w:r>
              <w:rPr>
                <w:lang w:eastAsia="es-ES"/>
              </w:rPr>
              <w:t>Chang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62" w:hanging="162"/>
              <w:contextualSpacing/>
              <w:rPr/>
            </w:pPr>
            <w:r>
              <w:rPr>
                <w:rFonts w:cs="Calibri"/>
                <w:lang w:eastAsia="es-ES"/>
              </w:rPr>
              <w:t xml:space="preserve">    </w:t>
            </w:r>
            <w:r>
              <w:rPr>
                <w:lang w:eastAsia="es-ES"/>
              </w:rPr>
              <w:t>Change</w:t>
            </w:r>
          </w:p>
          <w:p>
            <w:pPr>
              <w:pStyle w:val="ListParagraph"/>
              <w:ind w:left="360" w:hanging="0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Visible human-made changes in objects through t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Changes in people´s lifestyle through t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Visible changes in nature through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arth and space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g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terpret and evalu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data gathered in or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to draw conclu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Identify human-made objects used  nowadays that were not used in the past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ES"/>
              </w:rPr>
              <w:t xml:space="preserve">Classify  and compare objects according to their use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Understand how human-made electric objects help in everyday life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Identify the phases of the moon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Understand how  the phases of the moon are related to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eastAsia="MyriadPro-Bold" w:cs="MyriadPro-Bold"/>
                <w:b/>
                <w:b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eastAsia="MyriadPro-Bold" w:cs="MyriadPro-Bold" w:ascii="MyriadPro-Bold" w:hAnsi="MyriadPro-Bold"/>
                <w:b/>
                <w:bCs/>
                <w:color w:val="FF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FF0000"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color w:val="FF0000"/>
                <w:sz w:val="19"/>
                <w:szCs w:val="19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s-CO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beings express themselves through the Art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lang w:eastAsia="es-ES"/>
              </w:rPr>
              <w:t>Form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b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Express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>Different ways of expression shown by 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>Different forms  of artistic express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ow everyone can express their feelings through the Ar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ow the arts can help us to express ourselv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. Make and test 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Identify needs in different living things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Identify different ways of expression living things use to communicate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 w:eastAsia="es-E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beings cope with disability by honing other abiliti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/>
            </w:pPr>
            <w:r>
              <w:rPr/>
              <w:t>Functio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/>
              <w:t>Abil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ur five sens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Our sensory orga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/>
                <w:lang w:val="en-US"/>
              </w:rPr>
              <w:t>How to take care of our sensory  orga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Arial"/>
                <w:lang w:val="en-US"/>
              </w:rPr>
              <w:t>How people with sensory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a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Identify the five senses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Match the senses with their corresponding sensory organs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ES"/>
              </w:rPr>
              <w:t xml:space="preserve">Establish connections among the functions of the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ES"/>
              </w:rPr>
              <w:t xml:space="preserve">five senses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E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ES"/>
              </w:rPr>
              <w:t>Describe and classify objects using the five senses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s-ES"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green"/>
                <w:lang w:val="en-US"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green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green"/>
                <w:lang w:val="en-US" w:eastAsia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green"/>
                <w:lang w:val="en-US" w:eastAsia="es-E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                  interconnectedness of           human-made systems and   communities; the instruction and function of organizations; societal decision-making; economic    activities and their impact on humankind and the 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members in a group work together to achieve their goa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  <w:lang w:val="en-US"/>
              </w:rPr>
              <w:t xml:space="preserve"> 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rPr>
                <w:rFonts w:cs="Arial"/>
                <w:lang w:eastAsia="es-ES"/>
              </w:rPr>
            </w:pPr>
            <w:r>
              <w:rPr>
                <w:rFonts w:cs="Arial"/>
                <w:lang w:eastAsia="es-ES"/>
              </w:rPr>
              <w:t xml:space="preserve">Func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Organisation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mbria Math"/>
                <w:lang w:val="en-US" w:eastAsia="en-US"/>
              </w:rPr>
            </w:pPr>
            <w:r>
              <w:rPr>
                <w:rFonts w:cs="Cambria Math"/>
                <w:lang w:val="en-US" w:eastAsia="en-US"/>
              </w:rPr>
              <w:t>How our school work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mbria Math"/>
                <w:lang w:val="en-US" w:eastAsia="en-US"/>
              </w:rPr>
              <w:t>Jobs &amp; duties at schoo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mbria Math"/>
                <w:lang w:val="en-US" w:eastAsia="en-US"/>
              </w:rPr>
              <w:t>How some insects are organised to work togethe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a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h. 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Consider scient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odel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of these mod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(including their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limitation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  <w:t xml:space="preserve">Identify how the ants are organised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Our lifestyle affects   the enviroment  in which we live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lang w:eastAsia="es-ES"/>
              </w:rPr>
            </w:pPr>
            <w:r>
              <w:rPr>
                <w:rFonts w:cs="Arial"/>
                <w:lang w:eastAsia="es-ES"/>
              </w:rPr>
              <w:t xml:space="preserve">Causa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ol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GB"/>
              </w:rPr>
              <w:t>The sources of pollu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How people affect the air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hat people can do to keep the air clea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Earth and space 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cience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b. Use a varie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instruments and tool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measure data accurat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d. 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question or problem to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xplo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. Plan and carry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systematic investig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manipulating variables 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necess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dentify different sources of pol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right w:val="single" w:sz="18" w:space="0" w:color="808080"/>
          </w:tcBorders>
        </w:tcPr>
        <w:p>
          <w:pPr>
            <w:pStyle w:val="NoSpacing"/>
            <w:rPr>
              <w:sz w:val="40"/>
              <w:szCs w:val="40"/>
              <w:lang w:val="en-US"/>
            </w:rPr>
          </w:pPr>
          <w:r>
            <w:rPr>
              <w:sz w:val="40"/>
              <w:szCs w:val="40"/>
              <w:lang w:val="en-US"/>
            </w:rPr>
            <w:t>Science Scope and Sequence</w:t>
          </w:r>
        </w:p>
      </w:tc>
      <w:tc>
        <w:tcPr>
          <w:tcW w:w="1856" w:type="dxa"/>
          <w:tcBorders>
            <w:left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  <w:t xml:space="preserve">Kinder </w:t>
          </w:r>
        </w:p>
      </w:tc>
    </w:tr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Spacing"/>
            <w:snapToGrid w:val="false"/>
            <w:rPr>
              <w:rFonts w:ascii="Cambria" w:hAnsi="Cambria" w:eastAsia="Times New Roman" w:cs="Cambria"/>
              <w:b/>
              <w:b/>
              <w:bCs/>
              <w:color w:val="4F81BD"/>
              <w:sz w:val="40"/>
              <w:szCs w:val="40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40"/>
              <w:szCs w:val="40"/>
              <w:lang w:val="en-US"/>
            </w:rPr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18:00Z</dcterms:created>
  <dc:creator>.</dc:creator>
  <dc:description/>
  <cp:keywords/>
  <dc:language>en-US</dc:language>
  <cp:lastModifiedBy>sviedman</cp:lastModifiedBy>
  <dcterms:modified xsi:type="dcterms:W3CDTF">2010-02-15T21:04:00Z</dcterms:modified>
  <cp:revision>6</cp:revision>
  <dc:subject/>
  <dc:title>Science Scope and Sequence</dc:title>
</cp:coreProperties>
</file>